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917700</wp:posOffset>
                </wp:positionV>
                <wp:extent cx="5411470" cy="494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494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4161"/>
                            </w:tblGrid>
                            <w:tr>
                              <w:trPr/>
                              <w:tc>
                                <w:tcPr>
                                  <w:tcW w:w="8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ΙΔΙΩΤΙΚΑ ΕΠΑ.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ΣΧΟΛΙΚΟ ΕΤΟΣ 2011-20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1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«ΑΜΕΡΙΚΑΝΙΚΗ ΓΕΩΡΓΙΚΗ ΣΧΟΛΗ»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ΘΕΣ/ΝΙΚΗ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Μαρίνου Αντύπα 12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ΤΚ: 551 34 - ΘΕΣ/ΝΙΚ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Τηλ: 2310-492752, -49275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: 2310-492760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Δ/νση ΔΕ Ανατ. Θεσ/νίκη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Γραφείο Ε.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Σαπφούς 44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ΤΚ: 546 27 - ΘΕΣ/ΝΙΚ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Τηλ: 2310-503789, -50390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: 2310-50378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«ΤΡΙΑΝΤΕΙΟΣ» ΠΑΤΡΑ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 xml:space="preserve"> (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ΣΠ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Τέρμα Ιωνίας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ΤΚ: 262 24 - ΠΑΤΡ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Τηλ: 2610-32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: 2610-3611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Δ/νση  ΔΕ Αχαΐα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Γραφείο Ε.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Αλεξ. Υψηλάντου 216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Τ.Κ.: 262 22 - ΠΑΤΡ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Τηλ: 2610-31448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: 2610-3143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«ΕΚΠ/ΤΗΡΙΑ ΣΩΤΗΡΧΟΠΟΥΛΟΥ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Α.Ε.» ΠΑΤΡΑ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Κορυδαλλέως 86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Τ.Κ.: 264 43 - ΠΑΤΡ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Τηλ.: 2610-4535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: 2610-4358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389pt;mso-wrap-distance-left:0pt;mso-wrap-distance-right:9pt;mso-wrap-distance-top:0pt;mso-wrap-distance-bottom:0pt;margin-top:15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4161"/>
                      </w:tblGrid>
                      <w:tr>
                        <w:trPr/>
                        <w:tc>
                          <w:tcPr>
                            <w:tcW w:w="8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ΙΔΙΩΤΙΚΑ ΕΠΑ.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ΣΧΟΛΙΚΟ ΕΤΟΣ 2011-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1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«ΑΜΕΡΙΚΑΝΙΚΗ ΓΕΩΡΓΙΚΗ ΣΧΟΛΗ»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ΘΕΣ/ΝΙΚΗ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Μαρίνου Αντύπα 12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ΤΚ: 551 34 - ΘΕΣ/ΝΙΚ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Τηλ: 2310-492752, -49275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</w:rPr>
                              <w:t>: 2310-492760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Δ/νση ΔΕ Ανατ. Θεσ/νίκη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Γραφείο Ε.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Σαπφούς 44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ΤΚ: 546 27 - ΘΕΣ/ΝΙΚ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Τηλ: 2310-503789, -5039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</w:rPr>
                              <w:t>: 2310-5037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ΤΡΙΑΝΤΕΙΟΣ» ΠΑΤΡΑΣ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 (E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ΣΠ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Τέρμα Ιωνίας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ΤΚ: 262 24 - ΠΑΤΡ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Τηλ: 2610-32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</w:rPr>
                              <w:t>: 2610-3611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Δ/νση  ΔΕ Αχαΐ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Γραφείο Ε.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λεξ. Υψηλάντου 216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Τ.Κ.: 262 22 - ΠΑΤΡ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Τηλ: 2610-31448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</w:rPr>
                              <w:t>: 2610-3143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«ΕΚΠ/ΤΗΡΙΑ ΣΩΤΗΡΧΟΠΟΥΛΟΥ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Α.Ε.» ΠΑΤΡ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Κορυδαλλέως 86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Τ.Κ.: 264 43 - ΠΑΤΡ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Τηλ.: 2610-4535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</w:rPr>
                              <w:t>: 2610-43588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1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33:00Z</dcterms:created>
  <dc:creator>user</dc:creator>
  <dc:description/>
  <cp:keywords/>
  <dc:language>en-US</dc:language>
  <cp:lastModifiedBy>Christina</cp:lastModifiedBy>
  <dcterms:modified xsi:type="dcterms:W3CDTF">2012-05-15T08:33:00Z</dcterms:modified>
  <cp:revision>2</cp:revision>
  <dc:subject/>
  <dc:title>                                                        </dc:title>
</cp:coreProperties>
</file>