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70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ΙΔΙΩΤΙΚΕΣ ΕΠΑ.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ΣΧΟΛΙΚΟ ΕΤΟΣ 201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-201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ΑΜΑΡΑΝΤΕΙΟΣ» ΑΘΗΝΩ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καδημίας 7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: 106 7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: 210-3800237, -38040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10-380470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Δ.Ε. Α΄ Αθήν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ραφείο Ε.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αδίου 43,  Τ.Κ.: 105 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ηλ.: 210-321369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10-3211604</w:t>
            </w:r>
          </w:p>
        </w:tc>
      </w:tr>
      <w:tr>
        <w:trPr>
          <w:trHeight w:val="7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ΑΜΕΡΙΚΑΝΙΚΗ ΓΕΩΡΓΙΚΗ ΣΧΟΛΗ ΘΕΣ/ΝΙΚΗΣ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Μαρίνου Αντύπα 12, Τ.Θ.: 23, 551 02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Τηλ: 2310-492752, -49275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310 - 4927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ΔΕ Ανατ. Θεσ/νί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ραφείο Ε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Κ: 546 27, Σαπφούς 4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ηλ: 2310-50378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310 – 50378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«ΣΜΑΡΝΑΚΗ»   ΗΛΕΙΑ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μού 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00 – ΠΥΡΓΟ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: 26210 – 27014, -2716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6210 – 2716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ΔΕ Ηλε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ραφείο Ε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άκη Πετροπούλου 4, Τ.Κ.: 271 00 ΠΥΡΓΟ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ηλ.: 26210 – 8300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6210 – 83002</w:t>
            </w:r>
          </w:p>
        </w:tc>
      </w:tr>
      <w:tr>
        <w:trPr>
          <w:trHeight w:val="116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ΤΡΙΑΝΤΕΙΟΣ» ΠΑΤΡΑΣ</w:t>
            </w:r>
            <w:r>
              <w:rPr>
                <w:rFonts w:cs="Arial" w:ascii="Arial" w:hAnsi="Arial"/>
                <w:b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</w:rPr>
              <w:t>ΕΣΠ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έρμα Ιωνίας, ΤΚ: 262 2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ηλ: 2610-3220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610 –361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/νση  ΔΕ Αχαΐα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εξ. Υψηλάντου 2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ηλ: 2610 – 31448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610 – 3143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«ΤΟ  ΜΕΛΛΟΝ» ΠΙΕΡΙΑ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λινδρού 1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Τ.Κ: 601 00 –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ΑΤΕΡΙΝ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Τηλ. &amp; </w:t>
            </w: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3510 – 388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ΔΕ Πιερία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ων/νου Καρυωτάκη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: 601 00 – ΚΑΤΕΡΙΝ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: 23510-499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3510-4994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«ΠΑΠΑΖΟΓΛΟΥ ΑΕ» ΗΡΑΚΛΕΙ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. Μεταξάκη &amp; Οδ. Ανδρούτσ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.Κ.: 713 04, Ηράκλειο Κρήτη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: 2810 – 310619, - 3186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810 – 37195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/νση ΔΕ Ηρακλείου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ραφείο Ε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Μονοφατσίου 8, Τ.Κ.: 712 0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: 2810 – 33375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810 – 3354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ΕΝΗ-ΜΑΡΙΑ ΓΟΥΛΑ &amp; ΣΙΑ Ε.Ε. ΤΡΙΚΑΛΩ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Χλμ Τρικάλων-Καλαμπάκα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: 24310-886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4310-886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Δ.Ε. Τρικάλω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. Μπότσαρη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00 – Τρίκαλα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ηλ.: 24310-464</w:t>
            </w:r>
            <w:r>
              <w:rPr>
                <w:rFonts w:cs="Arial" w:ascii="Arial" w:hAnsi="Arial"/>
                <w:lang w:val="en-US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4310-</w:t>
            </w:r>
            <w:r>
              <w:rPr>
                <w:rFonts w:cs="Arial" w:ascii="Arial" w:hAnsi="Arial"/>
                <w:lang w:val="en-US"/>
              </w:rPr>
              <w:t>5395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ΖΗΤΑ ΑΕ»  ΧΑΝΙΩ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ρακιές Ακρωτηρίου, Χανι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: 28210 – 6699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8210 – 6698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ΔΕ Χανίων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ραφείο Ε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ιαμπουδάκη 32,  731 34 - ΧΑΝ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: 28210 -4713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8210 – 47137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ΑΝΑΣΤΑΖΙΑ» ΧΑΝΙΩ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 Μάνου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λεκαπίνα Χανίω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: 28210 – 7336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8210 – 9905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57:00Z</dcterms:created>
  <dc:creator>user</dc:creator>
  <dc:description/>
  <cp:keywords/>
  <dc:language>en-US</dc:language>
  <cp:lastModifiedBy>Quest User</cp:lastModifiedBy>
  <cp:lastPrinted>2008-04-03T09:22:00Z</cp:lastPrinted>
  <dcterms:modified xsi:type="dcterms:W3CDTF">2012-05-04T08:52:00Z</dcterms:modified>
  <cp:revision>22</cp:revision>
  <dc:subject/>
  <dc:title>                                                        </dc:title>
</cp:coreProperties>
</file>